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2 Jazz-Funk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G H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1     2 2 4 3 2 6 6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7    7 7 7 7 7 7 5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8    4 3 6 5 4 5 7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6 5 5 6 6 4 4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9    3 6 1 1 3 2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5 4 3 4 5 3 3  -      -      -      5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1 1 2 2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"/>
        <w:gridCol w:w="1333"/>
        <w:gridCol w:w="1096"/>
        <w:gridCol w:w="1096"/>
        <w:gridCol w:w="2518"/>
        <w:gridCol w:w="2161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у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7"/>
        <w:gridCol w:w="1468"/>
        <w:gridCol w:w="1205"/>
        <w:gridCol w:w="1206"/>
        <w:gridCol w:w="2767"/>
        <w:gridCol w:w="2378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у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19:00Z</dcterms:created>
  <dc:creator>Елена</dc:creator>
  <dc:description/>
  <cp:keywords/>
  <dc:language>en-US</dc:language>
  <cp:lastModifiedBy>Елена</cp:lastModifiedBy>
  <dcterms:modified xsi:type="dcterms:W3CDTF">2025-11-02T16:07:00Z</dcterms:modified>
  <cp:revision>3</cp:revision>
  <dc:subject/>
  <dc:title>Всеукраїнські змагання з сучасних танців</dc:title>
</cp:coreProperties>
</file>